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OTWIERDZENIE  UCZESTNICTWA  W  BEZPŁATNYM  SZKOLENIU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  <w:t>nt:  „</w:t>
      </w:r>
      <w:r>
        <w:rPr>
          <w:rFonts w:cs="Arial" w:ascii="Arial" w:hAnsi="Arial"/>
          <w:b/>
          <w:color w:val="000080"/>
        </w:rPr>
        <w:t>OBOWIĄZKI PRACODAWCY W ZAKRESIE BEZPIECZEŃSTWA I HIGIENY PRACY                        WYNIKAJĄCE Z ZATRUDNIENIA PRACOWNIKA</w:t>
      </w:r>
      <w:r>
        <w:rPr>
          <w:rFonts w:cs="Arial" w:ascii="Arial" w:hAnsi="Arial"/>
          <w:b/>
          <w:i/>
          <w:color w:val="000080"/>
        </w:rPr>
        <w:t xml:space="preserve">” 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i/>
          <w:color w:val="FF0000"/>
          <w:sz w:val="28"/>
          <w:szCs w:val="28"/>
        </w:rPr>
        <w:t>w dniu 29.03.2012 r.</w:t>
      </w:r>
    </w:p>
    <w:p>
      <w:pPr>
        <w:pStyle w:val="Normal"/>
        <w:ind w:left="540" w:hanging="540"/>
        <w:rPr>
          <w:rFonts w:ascii="Arial" w:hAnsi="Arial" w:cs="Arial"/>
          <w:b/>
          <w:b/>
          <w:i/>
          <w:i/>
          <w:color w:val="000080"/>
          <w:sz w:val="26"/>
          <w:szCs w:val="26"/>
        </w:rPr>
      </w:pPr>
      <w:r>
        <w:rPr>
          <w:rFonts w:cs="Arial" w:ascii="Arial" w:hAnsi="Arial"/>
          <w:b/>
          <w:i/>
          <w:color w:val="00008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</w:rPr>
        <w:t>W celu potwierdzenia uczestnictwa w szkoleniu  prosimy o wypełnienie formularza                        i dostarczenie do Szczecineckiego Centrum Wspierania Biznesu, Szczecinek,                          Plac Wolności 7  lub odesłanie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-    pocztą elektroniczną na adres e-mail:  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8"/>
            <w:szCs w:val="28"/>
          </w:rPr>
          <w:t>e.omelanczuk@um.szczecinek.pl</w:t>
        </w:r>
      </w:hyperlink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6"/>
          <w:szCs w:val="26"/>
        </w:rPr>
      </w:pPr>
      <w:r>
        <w:rPr>
          <w:rFonts w:cs="Arial" w:ascii="Arial" w:hAnsi="Arial"/>
          <w:b/>
          <w:i/>
          <w:color w:val="0000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8"/>
          <w:szCs w:val="28"/>
        </w:rPr>
        <w:t>Potwierdzam obecność  na  szkoleniu  osób:</w:t>
      </w:r>
      <w:r>
        <w:rPr>
          <w:rFonts w:cs="Arial" w:ascii="Arial" w:hAnsi="Arial"/>
          <w:b/>
          <w:color w:val="000080"/>
          <w:sz w:val="20"/>
          <w:szCs w:val="20"/>
        </w:rPr>
        <w:t xml:space="preserve">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ane uczestnika szkoleni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8"/>
          <w:szCs w:val="28"/>
          <w:u w:val="single"/>
        </w:rPr>
        <w:footnoteReference w:id="2"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zwisko i imię   ………………….….…..………………….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ejscowość        …………………………………..………………………..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lefon kontaktowy  ………………………..…………………………….…………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dres e-mail            ……………………………….…………..…………….………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/>
        <w:tc>
          <w:tcPr>
            <w:tcW w:w="99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Zgłoszony uczestnik szkolenia jest: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nformacja wyłącznie na potrzeby statystyczne SzCWB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właścicielem firmy      mikro ……. małej ……. średniej …….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pracownikiem firmy    mikro ……. małej ……. średniej …….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osobą rozpoczynającą działalność gospodarczą  ……....</w:t>
            </w:r>
          </w:p>
        </w:tc>
      </w:tr>
      <w:tr>
        <w:trPr/>
        <w:tc>
          <w:tcPr>
            <w:tcW w:w="9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szę zaznaczyć „X”  właściwą pozycję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Mikro przedsiębiorstwo zatrudnia do 9 osób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Małe przedsiębiorstwo zatrudnia od 10 do 49 osó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Średnie przedsiębiorstwo zatrudnia od 50 osób do 249 osó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FF0000"/>
          <w:sz w:val="28"/>
          <w:szCs w:val="28"/>
        </w:rPr>
        <w:t>TERMIN ZGŁOSZENIA: do  27.03.2012 r. do godz. 12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pytań prosimy kontaktować się z p. Elżbietą Omelańczuk  tel. 94 372386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 !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80"/>
        </w:rPr>
        <w:t xml:space="preserve">Wysyłając formularz zgłoszenia kandydat deklaruje chęć uczestnictwa w bezpłatnym  szkoleniu  a w przypadku rezygnacji powiadomi organizatora najpóźniej </w:t>
      </w:r>
      <w:r>
        <w:rPr>
          <w:rFonts w:cs="Arial" w:ascii="Arial" w:hAnsi="Arial"/>
          <w:b/>
          <w:color w:val="FF0000"/>
        </w:rPr>
        <w:t>do 27.03.2012 r.</w:t>
      </w:r>
      <w:r>
        <w:rPr>
          <w:rFonts w:cs="Arial" w:ascii="Arial" w:hAnsi="Arial"/>
          <w:b/>
          <w:color w:val="000080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0" w:right="566" w:gutter="0" w:header="708" w:top="1417" w:footer="26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217170</wp:posOffset>
          </wp:positionV>
          <wp:extent cx="914400" cy="571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-1898015</wp:posOffset>
          </wp:positionH>
          <wp:positionV relativeFrom="line">
            <wp:posOffset>217170</wp:posOffset>
          </wp:positionV>
          <wp:extent cx="1714500" cy="533400"/>
          <wp:effectExtent l="0" t="0" r="0" b="0"/>
          <wp:wrapNone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color w:val="008000"/>
      </w:rPr>
      <w:t>Szczecineckie Centrum Wspierania Biznes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"Zebrane dane będą przetwarzane i wykorzystane przez Urząd Miasta – Szczecineckie Centrum Wspierania Biznesu  w Szczecinku, Plac Wolności 7, do celów informacji zwrotnej dot. przedmiotowego szkolenia w ramach koordynacji szkoleń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ne są przekazywane dobrowolnie. Informujemy także o prawie do wglądu oraz możliwości poprawienia danych zgodnie z przepisami ustawy z dnia 29.08.1997 o ochronie danych osobowych (Dz. U. z 2002 r. Nr 101, poz. 926, z późn. zm.)."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5" w:leader="none"/>
        <w:tab w:val="center" w:pos="4536" w:leader="none"/>
        <w:tab w:val="center" w:pos="5310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685800" cy="6858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704850" cy="7334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</w:t>
    </w:r>
    <w:r>
      <w:rPr>
        <w:lang w:val="en-US" w:eastAsia="en-US"/>
      </w:rPr>
      <w:drawing>
        <wp:inline distT="0" distB="0" distL="0" distR="0">
          <wp:extent cx="2343150" cy="4191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omelanczuk@um.szczecine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05:00Z</dcterms:created>
  <dc:creator>Tomasz Wojdyła</dc:creator>
  <dc:description/>
  <cp:keywords/>
  <dc:language>en-US</dc:language>
  <cp:lastModifiedBy>Elżbieta Omelańczuk</cp:lastModifiedBy>
  <cp:lastPrinted>2007-04-04T13:46:00Z</cp:lastPrinted>
  <dcterms:modified xsi:type="dcterms:W3CDTF">2012-03-12T11:45:00Z</dcterms:modified>
  <cp:revision>50</cp:revision>
  <dc:subject/>
  <dc:title>Nazwa banku oraz numer rachunku bankowego Beneficjenta końcowego</dc:title>
</cp:coreProperties>
</file>