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zczecineckie Centrum Wspierania Biznesu Urząd Miasta Szczecinek wraz                  z Państwową Inspekcją Pracy Oddział w Koszalinie serdecznie zapraszają                   na bezpłatne szkolenie nt. </w:t>
      </w:r>
      <w:r>
        <w:rPr>
          <w:rFonts w:cs="Arial" w:ascii="Arial" w:hAnsi="Arial"/>
          <w:b/>
          <w:color w:val="000080"/>
          <w:sz w:val="26"/>
          <w:szCs w:val="26"/>
        </w:rPr>
        <w:t>„OBOWIĄZKI PRACODAWCY W ZAKRESIE BEZPIECZEŃSTWA I HIGIENY PRACY WYNIKAJĄCE Z ZATRUDNIENIA PRACOWNIKA”,</w:t>
      </w:r>
      <w:r>
        <w:rPr>
          <w:rFonts w:cs="Arial" w:ascii="Arial" w:hAnsi="Arial"/>
          <w:b/>
          <w:sz w:val="26"/>
          <w:szCs w:val="26"/>
        </w:rPr>
        <w:t xml:space="preserve"> które odbędzie się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9 marca 2012 r</w:t>
      </w:r>
      <w:r>
        <w:rPr>
          <w:rFonts w:cs="Arial" w:ascii="Arial" w:hAnsi="Arial"/>
          <w:b/>
          <w:color w:val="000000"/>
          <w:sz w:val="26"/>
          <w:szCs w:val="26"/>
        </w:rPr>
        <w:t>. w SAPiK Szczecinek,                 ul. Kilińskiego 1, w sali na parterze,  o godzinie 9</w:t>
      </w:r>
      <w:r>
        <w:rPr>
          <w:rFonts w:cs="Arial" w:ascii="Arial" w:hAnsi="Arial"/>
          <w:b/>
          <w:color w:val="000000"/>
          <w:sz w:val="26"/>
          <w:szCs w:val="26"/>
          <w:vertAlign w:val="superscript"/>
        </w:rPr>
        <w:t>00</w:t>
      </w:r>
      <w:r>
        <w:rPr>
          <w:rFonts w:cs="Arial" w:ascii="Arial" w:hAnsi="Arial"/>
          <w:b/>
          <w:color w:val="000000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Jest to drugie szkolenie z cyklu dwóch szkoleń organizowanych wspólnie z Państwową Inspekcją Pracy, które skierowane jest do właścicieli małych firm, planujących zatrudnienie pracowników, osób przygotowujących się do  rozpoczęcia działalności gospodarczej oraz pracowników zajmujących się sprawami bhp w małych firmach, z  terenu powiatu szczecineckiego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rzyjęcie kogoś do pracy rodzi po stronie przyszłego pracodawcy  wiele obowiązków, także w zakresie bezpieczeństwa i higieny pracy. Zdajemy sobie sprawę, że nie zawsze przyszli pracodawcy, w szczególności właściciele małych firm, posiadają niezbędną wiedzę w tym zakresie. Częste zmian przepisów również nie ułatwiają przedsiębiorcom dostosowania swoich firm do wszystkich wymagań prawa prac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To szkolenie pomoże uczestnikom zapoznać się z aktualnymi przepisami prawa pracy w zakresie bhp, zarówno od strony teoretycznej, jak i praktycznej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 ramach działań prewencyjnych pracownicy PIP będą mogli pomóc przedsiębiorcom w  zdiagnozowaniu i wyeliminowaniu słabych punktów w firmach, w  ramach programu </w:t>
      </w:r>
      <w:r>
        <w:rPr>
          <w:rFonts w:cs="Arial" w:ascii="Arial" w:hAnsi="Arial"/>
          <w:b/>
          <w:sz w:val="26"/>
          <w:szCs w:val="26"/>
        </w:rPr>
        <w:t>„Zdobądź Dyplom PIP”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kolenie poprowadzi </w:t>
      </w:r>
      <w:r>
        <w:rPr>
          <w:rFonts w:cs="Arial" w:ascii="Arial" w:hAnsi="Arial"/>
          <w:b/>
          <w:sz w:val="26"/>
          <w:szCs w:val="26"/>
        </w:rPr>
        <w:t>Pan Krzysztof Berus</w:t>
      </w:r>
      <w:r>
        <w:rPr>
          <w:rFonts w:cs="Arial" w:ascii="Arial" w:hAnsi="Arial"/>
          <w:sz w:val="26"/>
          <w:szCs w:val="26"/>
        </w:rPr>
        <w:t xml:space="preserve"> – Nadinspektora Prac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Każdy z uczestników otrzyma zaświadczenie, potwierdzające uczestnictwo w szkoleniu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 xml:space="preserve">Liczba miejsc jest ograniczona, dlatego decydować będzie kolejność zgłoszeń. Termin zgłoszenia uczestnictwa w szkoleniu upływa w dniu </w:t>
      </w:r>
      <w:r>
        <w:rPr>
          <w:rFonts w:cs="Arial" w:ascii="Arial" w:hAnsi="Arial"/>
          <w:b/>
          <w:color w:val="FF0000"/>
          <w:sz w:val="26"/>
          <w:szCs w:val="26"/>
          <w:u w:val="single"/>
        </w:rPr>
        <w:t>27 marca 2012 r.,               o godz. 12</w:t>
      </w:r>
      <w:r>
        <w:rPr>
          <w:rFonts w:cs="Arial" w:ascii="Arial" w:hAnsi="Arial"/>
          <w:b/>
          <w:color w:val="FF0000"/>
          <w:sz w:val="26"/>
          <w:szCs w:val="26"/>
          <w:u w:val="single"/>
          <w:vertAlign w:val="superscript"/>
        </w:rPr>
        <w:t>00</w:t>
      </w:r>
      <w:r>
        <w:rPr>
          <w:rFonts w:cs="Arial" w:ascii="Arial" w:hAnsi="Arial"/>
          <w:b/>
          <w:color w:val="FF0000"/>
          <w:sz w:val="26"/>
          <w:szCs w:val="26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 załączeniu program szkolenia oraz potwierdzenie uczestnictwa, które należy przesłać drogą elektroniczną na adres e-mail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e.omelanczuk@um.szczecinek.pl</w:t>
        </w:r>
      </w:hyperlink>
      <w:r>
        <w:rPr>
          <w:rFonts w:cs="Arial" w:ascii="Arial" w:hAnsi="Arial"/>
          <w:sz w:val="26"/>
          <w:szCs w:val="26"/>
        </w:rPr>
        <w:t>. Zgłoszenie  można także dostarczyć bezpośrednio do SzCWB przy Placu Wolności 7. W przypadku pytań prosimy kontaktować się z p. Elżbietą Omelańczuk na nr tel. 943723862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1143000</wp:posOffset>
            </wp:positionH>
            <wp:positionV relativeFrom="line">
              <wp:posOffset>-249555</wp:posOffset>
            </wp:positionV>
            <wp:extent cx="1647825" cy="41910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9144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Urlp24633b29b6dcd467a729a48ad6088550ccf6c3ec9b6ecf3344e0a782f0d88ff8">
    <w:name w:val="url_p_24633b29b6dcd467a729a48ad6088550ccf6c3ec9b6ecf3344e0a782f0d88ff8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omelanczuk@um.szczecinek.p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55:00Z</dcterms:created>
  <dc:creator>Elżbieta Omelanczuk</dc:creator>
  <dc:description/>
  <cp:keywords/>
  <dc:language>en-US</dc:language>
  <cp:lastModifiedBy>Elżbieta Omelańczuk</cp:lastModifiedBy>
  <cp:lastPrinted>2012-03-12T13:10:00Z</cp:lastPrinted>
  <dcterms:modified xsi:type="dcterms:W3CDTF">2012-03-12T12:33:00Z</dcterms:modified>
  <cp:revision>27</cp:revision>
  <dc:subject/>
  <dc:title>Szczecineckie Centrum Wspierania Biznesu serdecznie zaprasza na bezpłatne szkolenie nt</dc:title>
</cp:coreProperties>
</file>