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 SZKOLENIA  w dniu 29.03.2012 r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pt. „</w:t>
      </w:r>
      <w:r>
        <w:rPr>
          <w:rFonts w:cs="Arial" w:ascii="Arial" w:hAnsi="Arial"/>
          <w:b/>
          <w:color w:val="000080"/>
        </w:rPr>
        <w:t>OBOWIĄZKI PRACODAWCY W ZAKRESIE BEZPIECZEŃSTWA I HIGIENY PRACY                        WYNIKAJĄCE Z ZATRUDNIENIA PRACOWNIKA</w:t>
      </w:r>
      <w:r>
        <w:rPr>
          <w:rFonts w:cs="Arial" w:ascii="Arial" w:hAnsi="Arial"/>
          <w:b/>
          <w:i/>
          <w:color w:val="000080"/>
        </w:rPr>
        <w:t>”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</w:rPr>
        <w:t>Rozpoczęcie szkolenia godz. 9</w:t>
      </w:r>
      <w:r>
        <w:rPr>
          <w:rFonts w:cs="Arial" w:ascii="Arial" w:hAnsi="Arial"/>
          <w:b/>
          <w:color w:val="FF0000"/>
          <w:vertAlign w:val="superscript"/>
        </w:rPr>
        <w:t>0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  <w:vertAlign w:val="superscript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 Badania lekarskie profilaktyczne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   Szkolenia w zakresie bhp i ppoż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III.   Stanowiska i procesy prac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IV.   Oświetlenie, ogrzewanie, wentylacja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   Pomieszczenia higieniczno-sanitarn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.   Maszyny i urządzenia techniczne.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 Nadzór i kontrola stanu bhp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cena ryzyka zawodowego – to pros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kolenie prowadzi: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Krzysztof  Berus – Nadinspektor Prac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  <w:vertAlign w:val="superscript"/>
        </w:rPr>
      </w:pPr>
      <w:r>
        <w:rPr>
          <w:rFonts w:cs="Arial" w:ascii="Arial" w:hAnsi="Arial"/>
          <w:b/>
          <w:i/>
          <w:color w:val="0000FF"/>
          <w:sz w:val="32"/>
          <w:szCs w:val="3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  <w:t>SERDECZNIE  ZAPRASZAMY  !!!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764" w:footer="111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1600200</wp:posOffset>
          </wp:positionH>
          <wp:positionV relativeFrom="line">
            <wp:posOffset>-132080</wp:posOffset>
          </wp:positionV>
          <wp:extent cx="1647825" cy="419100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17780</wp:posOffset>
          </wp:positionV>
          <wp:extent cx="914400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9845</wp:posOffset>
          </wp:positionV>
          <wp:extent cx="800100" cy="7029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29845</wp:posOffset>
          </wp:positionV>
          <wp:extent cx="606425" cy="685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</w:t>
    </w:r>
    <w:r>
      <w:rPr/>
      <w:drawing>
        <wp:inline distT="0" distB="0" distL="0" distR="0">
          <wp:extent cx="4038600" cy="7239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038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00:00Z</dcterms:created>
  <dc:creator>Elżbieta Omelańczuk</dc:creator>
  <dc:description/>
  <cp:keywords/>
  <dc:language>en-US</dc:language>
  <cp:lastModifiedBy>Elżbieta Omelańczuk</cp:lastModifiedBy>
  <cp:lastPrinted>2008-12-01T12:27:00Z</cp:lastPrinted>
  <dcterms:modified xsi:type="dcterms:W3CDTF">2012-03-12T10:08:00Z</dcterms:modified>
  <cp:revision>6</cp:revision>
  <dc:subject/>
  <dc:title>    </dc:title>
</cp:coreProperties>
</file>