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„MOCARZ GOSPODARCZY POWIATU SZCZECINECKIEGO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kategori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NAJLEPSZY PODMIOT DZIAŁAJĄCY W USŁUGACH </w:t>
      </w:r>
    </w:p>
    <w:p>
      <w:pPr>
        <w:pStyle w:val="Normal"/>
        <w:spacing w:lineRule="auto" w:line="360"/>
        <w:jc w:val="center"/>
        <w:rPr>
          <w:b/>
          <w:b/>
          <w:color w:val="808080"/>
          <w:sz w:val="12"/>
        </w:rPr>
      </w:pPr>
      <w:r>
        <w:rPr>
          <w:b/>
          <w:color w:val="808080"/>
          <w:sz w:val="12"/>
        </w:rPr>
      </w:r>
    </w:p>
    <w:p>
      <w:pPr>
        <w:pStyle w:val="Normal"/>
        <w:rPr>
          <w:b/>
          <w:b/>
          <w:color w:val="808080"/>
          <w:sz w:val="12"/>
        </w:rPr>
      </w:pPr>
      <w:r>
        <w:rPr>
          <w:b/>
          <w:color w:val="808080"/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3810</wp:posOffset>
                </wp:positionV>
                <wp:extent cx="6055995" cy="23876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NIOSEK ZGŁOSZENIOW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78.35pt;height:20.3pt;mso-wrap-distance-left:0pt;mso-wrap-distance-right:7.05pt;mso-wrap-distance-top:0pt;mso-wrap-distance-bottom:0pt;margin-top:0.3pt;mso-position-vertical-relative:text;margin-left:-2.5pt;mso-position-horizontal-relative:text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NIOSEK ZGŁOSZENI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Pieczęć zgłaszającego (adresowa z telefonem i faxem):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65405</wp:posOffset>
                </wp:positionV>
                <wp:extent cx="2921635" cy="85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67.25pt;mso-wrap-distance-left:7.05pt;mso-wrap-distance-right:7.05pt;mso-wrap-distance-top:0pt;mso-wrap-distance-bottom:0pt;margin-top:5.1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GŁASZAM UDZIA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łna nazwa podmiotu zgłaszanego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color w:val="C0C0C0"/>
        </w:rPr>
        <w:t>I__I__I__I__I__I__I__I__I__I__I__I__I__I__I__I__I__I__I__I__I__I__I__I__I__I__I__I__I</w:t>
      </w:r>
    </w:p>
    <w:p>
      <w:pPr>
        <w:pStyle w:val="Normal"/>
        <w:numPr>
          <w:ilvl w:val="0"/>
          <w:numId w:val="0"/>
        </w:numPr>
        <w:ind w:left="283" w:hanging="283"/>
        <w:rPr>
          <w:color w:val="808080"/>
        </w:rPr>
      </w:pPr>
      <w:r>
        <w:rPr>
          <w:color w:val="C0C0C0"/>
        </w:rPr>
        <w:t>I__I__I__I__I__I__I__I__I__I__I__I__I__I__I__I__I__I__I__I__I__I__I__I__I__I__I__I__I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  <w:t>I__I__I__I__I__I__I__I__I__I__I__I__I__I__I__I__I__I__I__I__I__I__I__I__I__I__I__I__I</w: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res podmiot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6005195" cy="910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Kod pocztowy I__I__I-I__I__I__I   Miejscowość                          </w:t>
                              <w:tab/>
                              <w:t xml:space="preserve">   Ulica:</w:t>
                              <w:tab/>
                              <w:t xml:space="preserve">                                           Nr domu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efon/ fax (Nr kierunkow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0I__I__I-I__I__I__I__I__I__I__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ab/>
                              <w:t>http:/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5pt;height:71.7pt;mso-wrap-distance-left:7.05pt;mso-wrap-distance-right:7.05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 xml:space="preserve">Kod pocztowy I__I__I-I__I__I__I   Miejscowość                          </w:t>
                        <w:tab/>
                        <w:t xml:space="preserve">   Ulica:</w:t>
                        <w:tab/>
                        <w:t xml:space="preserve">                                           Nr domu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efon/ fax (Nr kierunkowy)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0I__I__I-I__I__I__I__I__I__I__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-mail:</w:t>
                        <w:tab/>
                        <w:tab/>
                        <w:tab/>
                        <w:tab/>
                        <w:tab/>
                        <w:tab/>
                        <w:t>http:/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96520</wp:posOffset>
                </wp:positionV>
                <wp:extent cx="5995035" cy="488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Osoba zarządzająca firmą ( Nazwisko i imię; telefon):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  <w:sz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</w:rPr>
                              <w:t>I__I__I__I__I__I__I__I__I__I__I__I__I__I__I__I__I__ I__I__I__I__I__I__I__I__I__I__ I__I__I__I__ I__I__I__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38.45pt;mso-wrap-distance-left:7.05pt;mso-wrap-distance-right:7.05pt;mso-wrap-distance-top:0pt;mso-wrap-distance-bottom:0pt;margin-top:7.6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Osoba zarządzająca firmą ( Nazwisko i imię; telefon):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0C0C0"/>
                          <w:sz w:val="20"/>
                        </w:rPr>
                      </w:pPr>
                      <w:r>
                        <w:rPr>
                          <w:color w:val="C0C0C0"/>
                          <w:sz w:val="20"/>
                        </w:rPr>
                        <w:t>I__I__I__I__I__I__I__I__I__I__I__I__I__I__I__I__I__ I__I__I__I__I__I__I__I__I__I__ I__I__I__I__ I__I__I__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  <w:t xml:space="preserve">....................................................................................................... </w:t>
      </w:r>
    </w:p>
    <w:p>
      <w:pPr>
        <w:pStyle w:val="Normal"/>
        <w:ind w:right="-142" w:hanging="0"/>
        <w:rPr>
          <w:i/>
          <w:i/>
          <w:sz w:val="20"/>
        </w:rPr>
      </w:pPr>
      <w:r>
        <w:rPr/>
        <w:t xml:space="preserve">          </w:t>
      </w:r>
      <w:r>
        <w:rPr>
          <w:sz w:val="20"/>
        </w:rPr>
        <w:t>data / czytelny podpis zgłaszającego</w:t>
        <w:tab/>
        <w:tab/>
        <w:tab/>
        <w:t xml:space="preserve">       </w:t>
        <w:tab/>
        <w:t xml:space="preserve">   </w:t>
        <w:tab/>
      </w:r>
    </w:p>
    <w:p>
      <w:pPr>
        <w:pStyle w:val="Normal"/>
        <w:ind w:right="-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128270</wp:posOffset>
                </wp:positionV>
                <wp:extent cx="2921635" cy="5873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 w:val="20"/>
                              </w:rPr>
                              <w:t xml:space="preserve">Uwagi: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46.25pt;mso-wrap-distance-left:7.05pt;mso-wrap-distance-right:7.05pt;mso-wrap-distance-top:0pt;mso-wrap-distance-bottom:0pt;margin-top:10.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10"/>
                          <w:sz w:val="20"/>
                        </w:rPr>
                        <w:t xml:space="preserve">Uwagi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>
          <w:i/>
        </w:rPr>
        <w:t>Zarejestrowano  dnia: .................... 2013 r.</w:t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 xml:space="preserve">Uwaga: Do wniosku należy dołączyć krótką charakterystykę zgłaszanej kandydatury (maksymalnie dwie strony objętości maszynopisu) wraz z fotografią lub innymi materiałam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2:00Z</dcterms:created>
  <dc:creator>Katarzyna Oleś</dc:creator>
  <dc:description/>
  <cp:keywords/>
  <dc:language>en-US</dc:language>
  <cp:lastModifiedBy>Katarzyna Oleś</cp:lastModifiedBy>
  <dcterms:modified xsi:type="dcterms:W3CDTF">2013-01-30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4368052</vt:r8>
  </property>
  <property fmtid="{D5CDD505-2E9C-101B-9397-08002B2CF9AE}" pid="3" name="_AuthorEmail">
    <vt:lpwstr>e.matysniak@powiat.szczecinek.pl</vt:lpwstr>
  </property>
  <property fmtid="{D5CDD505-2E9C-101B-9397-08002B2CF9AE}" pid="4" name="_AuthorEmailDisplayName">
    <vt:lpwstr>Edyta Wieleba-Matyśniak</vt:lpwstr>
  </property>
  <property fmtid="{D5CDD505-2E9C-101B-9397-08002B2CF9AE}" pid="5" name="_EmailSubject">
    <vt:lpwstr>informacja ws. konkursu Mocarz Gospodarczy Powiatu Szczecineckiego</vt:lpwstr>
  </property>
</Properties>
</file>