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kategori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NAJLEPSZY PRODUKT ROKU  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055995" cy="2387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EK ZGŁOSZENI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78.35pt;height:20.3pt;mso-wrap-distance-left:0pt;mso-wrap-distance-right:7.05pt;mso-wrap-distance-top:0pt;mso-wrap-distance-bottom:0pt;margin-top:0.3pt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EK ZGŁOSZENI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Pieczęć zgłaszającego (adresowa z telefonem i faxem):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67945</wp:posOffset>
                </wp:positionV>
                <wp:extent cx="2921635" cy="884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69.65pt;mso-wrap-distance-left:7.05pt;mso-wrap-distance-right:7.05pt;mso-wrap-distance-top:0pt;mso-wrap-distance-bottom:0pt;margin-top:5.3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ASZAM UDZIAŁ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łna nazwa produktu zgłaszanego do konkursu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numPr>
          <w:ilvl w:val="0"/>
          <w:numId w:val="0"/>
        </w:numPr>
        <w:ind w:left="283" w:hanging="283"/>
        <w:rPr>
          <w:color w:val="80808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res zgłaszająceg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339725</wp:posOffset>
                </wp:positionV>
                <wp:extent cx="6005195" cy="91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Kod pocztowy I__I__I-I__I__I__I   Miejscowość                          </w:t>
                              <w:tab/>
                              <w:t xml:space="preserve">   Ulica:</w:t>
                              <w:tab/>
                              <w:t xml:space="preserve">                                           Nr domu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efon/ fax (Nr kierunkow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0I__I__I-I__I__I__I__I__I__I__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http:/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5pt;height:71.7pt;mso-wrap-distance-left:7.05pt;mso-wrap-distance-right:7.05pt;mso-wrap-distance-top:0pt;mso-wrap-distance-bottom:0pt;margin-top:26.7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Kod pocztowy I__I__I-I__I__I__I   Miejscowość                          </w:t>
                        <w:tab/>
                        <w:t xml:space="preserve">   Ulica:</w:t>
                        <w:tab/>
                        <w:t xml:space="preserve">                                           Nr domu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efon/ fax (Nr kierunkowy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0I__I__I-I__I__I__I__I__I__I__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http:/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odukcja            Usługi</w:t>
        <w:tab/>
        <w:t xml:space="preserve">     Handel              Inna (jaka?) ......................................................              </w:t>
      </w:r>
    </w:p>
    <w:p>
      <w:pPr>
        <w:pStyle w:val="Normal"/>
        <w:ind w:righ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600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73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5995035" cy="48831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soba zarządzająca ( Nazwisko i imię; telefon):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0C0C0"/>
                                <w:sz w:val="20"/>
                              </w:rPr>
                              <w:t>I__I__I__I__I__I__I__I__I__I__I__I__I__I__I__I__I__ I__I__I__I__I__I__I__I__I__I__ I__I__I__I__ I__I__I__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38.45pt;mso-wrap-distance-left:7.05pt;mso-wrap-distance-right:7.05pt;mso-wrap-distance-top:0pt;mso-wrap-distance-bottom:0pt;margin-top:7.6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soba zarządzająca ( Nazwisko i imię; telefon):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0C0C0"/>
                          <w:sz w:val="20"/>
                        </w:rPr>
                        <w:t>I__I__I__I__I__I__I__I__I__I__I__I__I__I__I__I__I__ I__I__I__I__I__I__I__I__I__I__ I__I__I__I__ I__I__I__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  <w:t xml:space="preserve">....................................................................................................... </w:t>
      </w:r>
    </w:p>
    <w:p>
      <w:pPr>
        <w:pStyle w:val="Normal"/>
        <w:ind w:right="-142" w:hanging="0"/>
        <w:rPr>
          <w:i/>
          <w:i/>
          <w:sz w:val="20"/>
        </w:rPr>
      </w:pPr>
      <w:r>
        <w:rPr/>
        <w:t xml:space="preserve">          </w:t>
      </w:r>
      <w:r>
        <w:rPr>
          <w:sz w:val="20"/>
        </w:rPr>
        <w:t>data / czytelny podpis zgłaszającego</w:t>
        <w:tab/>
        <w:tab/>
        <w:tab/>
        <w:t xml:space="preserve">       </w:t>
        <w:tab/>
        <w:t xml:space="preserve">   </w:t>
        <w:tab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30810</wp:posOffset>
                </wp:positionV>
                <wp:extent cx="2921635" cy="102616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</w:rPr>
                              <w:t>Uwagi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80.8pt;mso-wrap-distance-left:7.05pt;mso-wrap-distance-right:7.05pt;mso-wrap-distance-top:0pt;mso-wrap-distance-bottom:0pt;margin-top:10.3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10"/>
                        </w:rPr>
                        <w:t>Uwag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>
          <w:i/>
        </w:rPr>
        <w:t>Zarejestrowano  dnia: ..................... 2013  r.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>Uwaga: Do wniosku należy dołączyć uzasadnienie zgłaszanej kandydatury (maksymalnie dwie strony objętości maszynopisu) wraz z fotografią lub innymi materiałami. Uzasadnienie powinno zawierać miedzy innymi informacje 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siadanych certyfikatach i znakach jakości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zyskanych nagrodach i wyróżnieniach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siadanych patentach, własnych rozwiązaniach, wdrożonych nowoczesnych technologii i produktów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/>
          <w:i/>
        </w:rPr>
      </w:pPr>
      <w:r>
        <w:rPr>
          <w:i/>
          <w:sz w:val="22"/>
        </w:rPr>
        <w:t>działaniach w zakresie  innowacji i podnoszenia jak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6:00Z</dcterms:created>
  <dc:creator>WP</dc:creator>
  <dc:description/>
  <cp:keywords/>
  <dc:language>en-US</dc:language>
  <cp:lastModifiedBy>Katarzyna Oleś</cp:lastModifiedBy>
  <dcterms:modified xsi:type="dcterms:W3CDTF">2013-01-30T09:36:00Z</dcterms:modified>
  <cp:revision>2</cp:revision>
  <dc:subject/>
  <dc:title>KONKURS „MOCARZ GOSPODARCZY POWIATU SZCZECINECKIEG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862674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