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NKURS „MOCARZ GOSPODARCZY POWIATU SZCZECINECKIEGO”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 kategorii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POZAGOSPODARCZE WYDARZENIE I OSOBOWOŚĆ ROKU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FORMULARZ ZGŁOSZENIOWY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Imię i nazwisko osoby bądź nazwa wydarzenia zgłaszanej/go do konkursu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Uzasadnienie (krótki opis działalności/wydarzenia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 xml:space="preserve">miejscowość, data </w:t>
        <w:tab/>
        <w:tab/>
        <w:tab/>
        <w:t xml:space="preserve">                   </w:t>
        <w:tab/>
        <w:t xml:space="preserve">       podpis osoby/nazwa instytucji zgłaszającej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41:00Z</dcterms:created>
  <dc:creator>Katarzyna Oleś</dc:creator>
  <dc:description/>
  <cp:keywords/>
  <dc:language>en-US</dc:language>
  <cp:lastModifiedBy>Katarzyna Oleś</cp:lastModifiedBy>
  <cp:lastPrinted>2011-02-16T10:11:00Z</cp:lastPrinted>
  <dcterms:modified xsi:type="dcterms:W3CDTF">2013-01-30T09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05710013</vt:r8>
  </property>
  <property fmtid="{D5CDD505-2E9C-101B-9397-08002B2CF9AE}" pid="3" name="_AuthorEmail">
    <vt:lpwstr>e.matysniak@powiat.szczecinek.pl</vt:lpwstr>
  </property>
  <property fmtid="{D5CDD505-2E9C-101B-9397-08002B2CF9AE}" pid="4" name="_AuthorEmailDisplayName">
    <vt:lpwstr>Edyta Wieleba-Matyśniak</vt:lpwstr>
  </property>
  <property fmtid="{D5CDD505-2E9C-101B-9397-08002B2CF9AE}" pid="5" name="_EmailSubject">
    <vt:lpwstr>informacja ws. konkursu Mocarz Gospodarczy Powiatu Szczecineckiego</vt:lpwstr>
  </property>
</Properties>
</file>