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704850" cy="61912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895850</wp:posOffset>
            </wp:positionH>
            <wp:positionV relativeFrom="paragraph">
              <wp:posOffset>635</wp:posOffset>
            </wp:positionV>
            <wp:extent cx="9144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0</wp:posOffset>
            </wp:positionH>
            <wp:positionV relativeFrom="paragraph">
              <wp:posOffset>635</wp:posOffset>
            </wp:positionV>
            <wp:extent cx="505460" cy="571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3067050</wp:posOffset>
            </wp:positionH>
            <wp:positionV relativeFrom="line">
              <wp:posOffset>-114300</wp:posOffset>
            </wp:positionV>
            <wp:extent cx="1647825" cy="419100"/>
            <wp:effectExtent l="0" t="0" r="0" b="0"/>
            <wp:wrapNone/>
            <wp:docPr id="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 SZKOLENIA  w dniach  19 - 20.10.2011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  <w:t>pt. „WŁASNA  FIRMA  KROK  PO  KROKU”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FF0000"/>
          <w:sz w:val="16"/>
          <w:szCs w:val="16"/>
          <w:u w:val="single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I  dzień – 19.10.2011 r. - godz. 9</w:t>
      </w:r>
      <w:r>
        <w:rPr>
          <w:rFonts w:cs="Arial" w:ascii="Arial" w:hAnsi="Arial"/>
          <w:b/>
          <w:color w:val="FF0000"/>
          <w:sz w:val="20"/>
          <w:szCs w:val="20"/>
          <w:u w:val="single"/>
          <w:vertAlign w:val="superscript"/>
        </w:rPr>
        <w:t xml:space="preserve">00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 -  14</w:t>
      </w:r>
      <w:r>
        <w:rPr>
          <w:rFonts w:cs="Arial" w:ascii="Arial" w:hAnsi="Arial"/>
          <w:b/>
          <w:color w:val="FF0000"/>
          <w:sz w:val="20"/>
          <w:szCs w:val="20"/>
          <w:u w:val="single"/>
          <w:vertAlign w:val="superscript"/>
        </w:rPr>
        <w:t>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bookmarkStart w:id="2" w:name="OLE_LINK1"/>
      <w:bookmarkEnd w:id="2"/>
      <w:r>
        <w:rPr>
          <w:rFonts w:cs="Arial" w:ascii="Arial" w:hAnsi="Arial"/>
          <w:b/>
          <w:sz w:val="20"/>
          <w:szCs w:val="20"/>
        </w:rPr>
        <w:t>OBOWIĄZKI PRZY ROZPOCZĘCIU DZIAŁALNOŚCI GOSPODARCZEJ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 prawne regulujące podejmowanie i wykonywanie działalności gospodarczej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o swobodzie działalności gospodarczej: definicje, wyłączenia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podejmowania i wykonywania działalności gospodarczej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zawieszania działalności gospodarczej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lamentacja działalności gospodarczej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tralna Ewidencja i Informacja o Działalności Gospodarczej  – </w:t>
      </w:r>
      <w:r>
        <w:rPr>
          <w:rFonts w:cs="Arial" w:ascii="Arial" w:hAnsi="Arial"/>
          <w:b/>
          <w:sz w:val="20"/>
          <w:szCs w:val="20"/>
        </w:rPr>
        <w:t>od 01.07.2011 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Y PRAWNE PROWADZENIA DZIAŁALNOŚCI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ywidualna działalność gospodarcza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ółka cywilna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ółki osobowe – wybrane zagadnieni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ółki kapitałowe – wybrane zagadnien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REJESTRACJA INDYWIDUALNEJ DZIAŁALNOŚCI GOSPODARCZEJ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0"/>
          <w:szCs w:val="20"/>
        </w:rPr>
        <w:t>rejestracja firmy w Centralnej Ewidencji i Informacji o Działalności Gospodarczej (CEIDG)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o bankowe dla firm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firm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Y OPODATKOWANIA PODATKIEM DOCHODOWYM DZIAŁALNOŚCI GOPODARCZEJ – WYBÓR I ZGŁOSZENIE W URZĘDZIE SKARBOWYM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12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ne aspekty wyboru formy opodatkowania podatkiem dochodowy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dzaje form opodatkowania podatkiem dochodowy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12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arakterystyka poszczególnych form opodatkowania,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-  zasady ogólne – skala podatkowa na 2011 r,,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-  podatek liniowy 19 %,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-  karta podatkowa,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-  ryczałt ewidencjonowan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bór formy opodatkowania a obowiązki podatnika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OBOWIĄZKI PRACODAWCY PRZY ZATRUDNIANIU PRACOWNIK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II dzień – 20.10.2011 r. - godz. 9</w:t>
      </w:r>
      <w:r>
        <w:rPr>
          <w:rFonts w:cs="Arial" w:ascii="Arial" w:hAnsi="Arial"/>
          <w:b/>
          <w:color w:val="FF0000"/>
          <w:sz w:val="20"/>
          <w:szCs w:val="20"/>
          <w:u w:val="single"/>
          <w:vertAlign w:val="superscript"/>
        </w:rPr>
        <w:t xml:space="preserve">00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 -  14</w:t>
      </w:r>
      <w:r>
        <w:rPr>
          <w:rFonts w:cs="Arial" w:ascii="Arial" w:hAnsi="Arial"/>
          <w:b/>
          <w:color w:val="FF0000"/>
          <w:sz w:val="20"/>
          <w:szCs w:val="20"/>
          <w:u w:val="single"/>
          <w:vertAlign w:val="superscript"/>
        </w:rPr>
        <w:t>00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ZUS – OBOWIĄZKI NOWEGO PRZEDSIĘBIOR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a społecznie i ubezpieczenie zdrowotne – aspekty prawn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e rozpoczęcia działalności gospodarczej – wymagane dokument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i finansowanie składek na ubezpieczenia społeczne i zdrowotne, w tym składki preferencyj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T W DZIAŁALNOŚCI GOSPODARCZEJ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prawna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olnienie podmiotow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nicy wyłączeni z prawa do zwolnienia podmiotowego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olnienia przedmiotow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dy opłaca się być podatnikiem podatku VAT a kiedy ni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e rejestracyjne VAT-R oraz rejestracja VAT U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idencje niezbędne do rozliczenia podatku VAT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w zakresie składania deklaracji rozliczeniowych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SY REJESTRUJĄCE A NOWY PODMIOT GOSPODARCZ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prawna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nicy obowiązani do ewidencjonowania obrotu i kwot podatku należnego przy zastosowaniu kas fiskalnych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kcje za brak kas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sa rezerwowa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olnienie niektórych grup podatników i niektórych czynności z obowiązku  ewidencjonowania przy zastosowaniu kas rejestrujących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 zwolnieni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ewidencjonowania w kasie rejestrującej, bez względu na wysokość obrot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y instalacji kas fiskalnych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ga z tyt. zakupu kas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i warunki techniczne kas rejestrujących.</w:t>
      </w:r>
      <w:r>
        <w:rPr>
          <w:rFonts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vanish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U PRZEDSIĘBIORCY – WYBRANE ZAGADNIENIA.</w:t>
      </w:r>
      <w:bookmarkStart w:id="3" w:name="_PictureBullets"/>
      <w:bookmarkEnd w:id="3"/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56:00Z</dcterms:created>
  <dc:creator>Elżbieta Omelańczuk</dc:creator>
  <dc:description/>
  <cp:keywords/>
  <dc:language>en-US</dc:language>
  <cp:lastModifiedBy>Elżbieta Omelańczuk</cp:lastModifiedBy>
  <cp:lastPrinted>2011-05-24T14:50:00Z</cp:lastPrinted>
  <dcterms:modified xsi:type="dcterms:W3CDTF">2011-10-07T06:45:00Z</dcterms:modified>
  <cp:revision>5</cp:revision>
  <dc:subject/>
  <dc:title>    </dc:title>
</cp:coreProperties>
</file>