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 SZKOLENIA  w dniu 26.06.2012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i/>
          <w:color w:val="000080"/>
        </w:rPr>
        <w:t xml:space="preserve">pt.   </w:t>
      </w:r>
      <w:r>
        <w:rPr>
          <w:rFonts w:cs="Arial" w:ascii="Arial" w:hAnsi="Arial"/>
          <w:b/>
          <w:i/>
          <w:color w:val="000080"/>
          <w:sz w:val="28"/>
          <w:szCs w:val="28"/>
        </w:rPr>
        <w:t>„</w:t>
      </w:r>
      <w:r>
        <w:rPr>
          <w:rFonts w:cs="Arial" w:ascii="Arial" w:hAnsi="Arial"/>
          <w:b/>
          <w:color w:val="000080"/>
          <w:sz w:val="28"/>
          <w:szCs w:val="28"/>
        </w:rPr>
        <w:t>EMISJA ZANIECZYSZCZEŃ DO ŚRODOWISKA – EWIDENCJA, NALICZANIE OPŁAT ORAZ SPRAWOZDAWCZOŚĆ</w:t>
      </w:r>
      <w:r>
        <w:rPr>
          <w:rFonts w:cs="Arial" w:ascii="Arial" w:hAnsi="Arial"/>
          <w:b/>
          <w:color w:val="000080"/>
          <w:sz w:val="26"/>
          <w:szCs w:val="26"/>
        </w:rPr>
        <w:t>”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b/>
          <w:color w:val="FF0000"/>
        </w:rPr>
        <w:t>Rozpoczęcie szkolenia godz. 10</w:t>
      </w:r>
      <w:r>
        <w:rPr>
          <w:rFonts w:cs="Arial" w:ascii="Arial" w:hAnsi="Arial"/>
          <w:b/>
          <w:color w:val="FF0000"/>
          <w:vertAlign w:val="superscript"/>
        </w:rPr>
        <w:t>0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vertAlign w:val="superscript"/>
        </w:rPr>
      </w:pPr>
      <w:r>
        <w:rPr>
          <w:rFonts w:cs="Arial" w:ascii="Arial" w:hAnsi="Arial"/>
          <w:b/>
          <w:color w:val="FF0000"/>
          <w:vertAlign w:val="superscript"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do zagadnienia opłat za korzystanie ze środowiska: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y prawne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ogólne dotyczące opłat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i opłat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ory dokumentów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y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olnienia z opłat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łaty za wprowadzanie gazów lub pyłów do powietrza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ogólne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Zasady naliczania opłat za wprowadzanie gazów lub pyłów do powietrza wraz z przykładami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Spalanie paliw w silnikach pojazdów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ładunek paliw na stacjach paliw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lanie paliw w kotłowniach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y technologiczn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ów lub hodowla drobiu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 Zasady wypełniania sprawozdań do Urzędu Marszałkowskiego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ytania i dyskus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zkolenie prowadzi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Danuta Rutkowska </w:t>
      </w:r>
      <w:r>
        <w:rPr>
          <w:rFonts w:cs="Arial" w:ascii="Arial" w:hAnsi="Arial"/>
          <w:i/>
        </w:rPr>
        <w:t xml:space="preserve"> – Główny Specjalista w Biurze Opłat Środowiskowych i Gospodarki Wydziału Ochrony Środowiska UM w Szczecin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  <w:t>SERDECZNIE  ZAPRASZAMY  !!!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080" w:right="566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33575" cy="786765"/>
          <wp:effectExtent l="0" t="0" r="0" b="0"/>
          <wp:docPr id="1" name="gryf_urz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yf_urz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94" t="22146" r="976" b="22746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9845</wp:posOffset>
          </wp:positionV>
          <wp:extent cx="800100" cy="7029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29845</wp:posOffset>
          </wp:positionV>
          <wp:extent cx="606425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06:00Z</dcterms:created>
  <dc:creator>Elżbieta Omelańczuk</dc:creator>
  <dc:description/>
  <cp:keywords/>
  <dc:language>en-US</dc:language>
  <cp:lastModifiedBy>Elżbieta Omelańczuk</cp:lastModifiedBy>
  <cp:lastPrinted>2008-12-01T12:27:00Z</cp:lastPrinted>
  <dcterms:modified xsi:type="dcterms:W3CDTF">2012-06-13T08:06:00Z</dcterms:modified>
  <cp:revision>2</cp:revision>
  <dc:subject/>
  <dc:title>    </dc:title>
</cp:coreProperties>
</file>