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OTWIERDZENIE  UCZESTNICTWA  W  BEZPŁATNYM  SZKOLENIU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6"/>
          <w:szCs w:val="26"/>
        </w:rPr>
      </w:pPr>
      <w:r>
        <w:rPr>
          <w:rFonts w:cs="Arial" w:ascii="Arial" w:hAnsi="Arial"/>
          <w:b/>
          <w:i/>
          <w:color w:val="000080"/>
        </w:rPr>
        <w:t xml:space="preserve">nt.   </w:t>
      </w:r>
      <w:r>
        <w:rPr>
          <w:rFonts w:cs="Arial" w:ascii="Arial" w:hAnsi="Arial"/>
          <w:b/>
          <w:color w:val="000080"/>
          <w:sz w:val="26"/>
          <w:szCs w:val="26"/>
        </w:rPr>
        <w:t>„EMISJA ZANIECZYSZCZEŃ DO ŚRODOWISKA – EWIDENCJA, NALICZANIE OPŁAT ORAZ SPRAWOZDAWCZOŚĆ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p>
      <w:pPr>
        <w:pStyle w:val="Normal"/>
        <w:ind w:left="540" w:hanging="540"/>
        <w:jc w:val="center"/>
        <w:rPr/>
      </w:pPr>
      <w:r>
        <w:rPr>
          <w:rFonts w:cs="Arial" w:ascii="Arial" w:hAnsi="Arial"/>
          <w:b/>
          <w:i/>
          <w:color w:val="FF0000"/>
          <w:sz w:val="28"/>
          <w:szCs w:val="28"/>
        </w:rPr>
        <w:t>w dniu 26.06.2012 r.</w:t>
      </w:r>
    </w:p>
    <w:p>
      <w:pPr>
        <w:pStyle w:val="Normal"/>
        <w:ind w:left="540" w:hanging="540"/>
        <w:rPr>
          <w:rFonts w:ascii="Arial" w:hAnsi="Arial" w:cs="Arial"/>
          <w:b/>
          <w:b/>
          <w:i/>
          <w:i/>
          <w:color w:val="000080"/>
          <w:sz w:val="26"/>
          <w:szCs w:val="26"/>
        </w:rPr>
      </w:pPr>
      <w:r>
        <w:rPr>
          <w:rFonts w:cs="Arial" w:ascii="Arial" w:hAnsi="Arial"/>
          <w:b/>
          <w:i/>
          <w:color w:val="00008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</w:rPr>
        <w:t>W celu potwierdzenia uczestnictwa w szkoleniu  prosimy o wypełnienie formularza                        i dostarczenie do Szczecineckiego Centrum Wspierania Biznesu, Szczecinek,                          Plac Wolności 7  lub odesłanie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-    pocztą elektroniczną na adres e-mail:  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8"/>
            <w:szCs w:val="28"/>
          </w:rPr>
          <w:t>e.omelanczuk@um.szczecinek.pl</w:t>
        </w:r>
      </w:hyperlink>
      <w:r>
        <w:rPr>
          <w:rFonts w:cs="Arial" w:ascii="Arial" w:hAnsi="Arial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6"/>
          <w:szCs w:val="26"/>
        </w:rPr>
      </w:pPr>
      <w:r>
        <w:rPr>
          <w:rFonts w:cs="Arial" w:ascii="Arial" w:hAnsi="Arial"/>
          <w:b/>
          <w:i/>
          <w:color w:val="0000FF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8"/>
          <w:szCs w:val="28"/>
        </w:rPr>
        <w:t>Potwierdzam obecność  na  szkoleniu  osób:</w:t>
      </w:r>
      <w:r>
        <w:rPr>
          <w:rFonts w:cs="Arial" w:ascii="Arial" w:hAnsi="Arial"/>
          <w:b/>
          <w:color w:val="000080"/>
          <w:sz w:val="20"/>
          <w:szCs w:val="20"/>
        </w:rPr>
        <w:t xml:space="preserve">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ane uczestnika szkoleni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8"/>
          <w:szCs w:val="28"/>
          <w:u w:val="single"/>
        </w:rPr>
        <w:footnoteReference w:id="2"/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zwisko i imię   ………………….….…..………………….……………………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ejscowość        …………………………………..………………………..……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lefon kontaktowy  ………………………..…………………………….…………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dres e-mail            ……………………………….…………..…………….………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/>
        <w:tc>
          <w:tcPr>
            <w:tcW w:w="99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Zgłoszony uczestnik szkolenia jest: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nformacja wyłącznie na potrzeby statystyczne SzCWB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 właścicielem firmy      mikro ……. małej ……. średniej …….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 pracownikiem firmy    mikro ……. małej ……. średniej …….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 osobą rozpoczynającą działalność gospodarczą  ……....</w:t>
            </w:r>
          </w:p>
        </w:tc>
      </w:tr>
      <w:tr>
        <w:trPr/>
        <w:tc>
          <w:tcPr>
            <w:tcW w:w="99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oszę zaznaczyć „X”  właściwą pozycję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Mikro przedsiębiorstwo zatrudnia do 9 osób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Małe przedsiębiorstwo zatrudnia od 10 do 49 osó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Średnie przedsiębiorstwo zatrudnia od 50 osób do 249 osób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8"/>
          <w:szCs w:val="28"/>
          <w:vertAlign w:val="superscript"/>
        </w:rPr>
      </w:pPr>
      <w:r>
        <w:rPr>
          <w:rFonts w:cs="Arial" w:ascii="Arial" w:hAnsi="Arial"/>
          <w:b/>
          <w:color w:val="FF0000"/>
          <w:sz w:val="28"/>
          <w:szCs w:val="28"/>
        </w:rPr>
        <w:t>TERMIN ZGŁOSZENIA: do  25.06.2012 r. do godz. 10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</w:rPr>
        <w:t>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ypadku pytań prosimy kontaktować się z p. Elżbietą Omelańczuk  tel. 94 372386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 xml:space="preserve">UWAGA !     </w:t>
      </w:r>
      <w:r>
        <w:rPr>
          <w:rFonts w:cs="Arial" w:ascii="Arial" w:hAnsi="Arial"/>
          <w:b/>
          <w:color w:val="000080"/>
        </w:rPr>
        <w:t xml:space="preserve">Wysyłając formularz zgłoszenia kandydat deklaruje chęć uczestnictwa w bezpłatnym  szkoleniu  a w przypadku rezygnacji powiadomi organizatora najpóźniej             </w:t>
      </w:r>
      <w:r>
        <w:rPr>
          <w:rFonts w:cs="Arial" w:ascii="Arial" w:hAnsi="Arial"/>
          <w:b/>
          <w:color w:val="FF0000"/>
        </w:rPr>
        <w:t>do 25.06.2012 r.</w:t>
      </w:r>
      <w:r>
        <w:rPr>
          <w:rFonts w:cs="Arial" w:ascii="Arial" w:hAnsi="Arial"/>
          <w:b/>
          <w:color w:val="000080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00" w:right="566" w:gutter="0" w:header="360" w:top="1417" w:footer="26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217170</wp:posOffset>
          </wp:positionV>
          <wp:extent cx="914400" cy="5715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haracter">
            <wp:posOffset>-1898015</wp:posOffset>
          </wp:positionH>
          <wp:positionV relativeFrom="line">
            <wp:posOffset>217170</wp:posOffset>
          </wp:positionV>
          <wp:extent cx="1714500" cy="533400"/>
          <wp:effectExtent l="0" t="0" r="0" b="0"/>
          <wp:wrapNone/>
          <wp:docPr id="5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color w:val="008000"/>
      </w:rPr>
      <w:t>Szczecineckie Centrum Wspierania Biznes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"Zebrane dane będą przetwarzane i wykorzystane przez Urząd Miasta – Szczecineckie Centrum Wspierania Biznesu  w Szczecinku, Plac Wolności 7, do celów informacji zwrotnej dot. przedmiotowego szkolenia w ramach koordynacji szkoleń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ne są przekazywane dobrowolnie. Informujemy także o prawie do wglądu oraz możliwości poprawienia danych zgodnie z przepisami ustawy z dnia 29.08.1997 o ochronie danych osobowych (Dz. U. z 2002 r. Nr 101, poz. 926, z późn. zm.)."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5" w:leader="none"/>
        <w:tab w:val="center" w:pos="4536" w:leader="none"/>
        <w:tab w:val="center" w:pos="5310" w:leader="none"/>
        <w:tab w:val="right" w:pos="9072" w:leader="none"/>
      </w:tabs>
      <w:jc w:val="cent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43600</wp:posOffset>
          </wp:positionH>
          <wp:positionV relativeFrom="paragraph">
            <wp:posOffset>99695</wp:posOffset>
          </wp:positionV>
          <wp:extent cx="685800" cy="6858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99695</wp:posOffset>
          </wp:positionV>
          <wp:extent cx="704850" cy="73342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4" r="-3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3575" cy="786765"/>
          <wp:effectExtent l="0" t="0" r="0" b="0"/>
          <wp:docPr id="3" name="gryf_urz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yf_urzad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694" t="22146" r="976" b="22746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omelanczuk@um.szczecine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05:00Z</dcterms:created>
  <dc:creator>Tomasz Wojdyła</dc:creator>
  <dc:description/>
  <cp:keywords/>
  <dc:language>en-US</dc:language>
  <cp:lastModifiedBy>Elżbieta Omelańczuk</cp:lastModifiedBy>
  <cp:lastPrinted>2007-04-04T13:46:00Z</cp:lastPrinted>
  <dcterms:modified xsi:type="dcterms:W3CDTF">2012-06-13T08:07:00Z</dcterms:modified>
  <cp:revision>55</cp:revision>
  <dc:subject/>
  <dc:title>Nazwa banku oraz numer rachunku bankowego Beneficjenta końcowego</dc:title>
</cp:coreProperties>
</file>