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do zarządzenia </w:t>
      </w:r>
    </w:p>
    <w:p>
      <w:pPr>
        <w:pStyle w:val="Normal"/>
        <w:ind w:firstLine="5040"/>
        <w:rPr>
          <w:rFonts w:ascii="Arial" w:hAnsi="Arial" w:cs="Arial"/>
        </w:rPr>
      </w:pPr>
      <w:r>
        <w:rPr>
          <w:rFonts w:cs="Arial" w:ascii="Arial" w:hAnsi="Arial"/>
        </w:rPr>
        <w:t>Burmistrza Białego Boru</w:t>
      </w:r>
    </w:p>
    <w:p>
      <w:pPr>
        <w:pStyle w:val="Normal"/>
        <w:ind w:firstLine="50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 82/2012  z dnia 19 lipca  2012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LKULAC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najemcy  (dłużnika) </w:t>
        <w:tab/>
        <w:t>………….............................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dres </w:t>
        <w:tab/>
        <w:t>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wota zaległości czynszowych  na dzień   ……………… wynosi …………...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odzaj czynności do wykonania  przez najemcę (dłużnika)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Kalkulacja do wyliczenia wartości świadczenia rzecz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wota zaległości zdeklarowana do odpracowania</w:t>
        <w:tab/>
        <w:t>.........………........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wota przyjęta do odpracowania</w:t>
        <w:tab/>
        <w:tab/>
        <w:tab/>
        <w:tab/>
        <w:t>...........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tawka godzinowa w złotych </w:t>
        <w:tab/>
        <w:tab/>
        <w:tab/>
        <w:tab/>
        <w:t>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lość godzin do wykonania     </w:t>
        <w:tab/>
        <w:tab/>
        <w:tab/>
        <w:tab/>
        <w:t xml:space="preserve"> ………………........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wartość świadczenia rzeczowego </w:t>
        <w:tab/>
        <w:tab/>
        <w:tab/>
        <w:tab/>
        <w:t>……………........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ta i podpis upoważnionego pracownika Referatu  Nieruchomości i Gospodarki Komunal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31:00Z</dcterms:created>
  <dc:creator>Kwolek</dc:creator>
  <dc:description/>
  <cp:keywords/>
  <dc:language>en-US</dc:language>
  <cp:lastModifiedBy>Kwolek</cp:lastModifiedBy>
  <dcterms:modified xsi:type="dcterms:W3CDTF">2012-07-20T11:32:00Z</dcterms:modified>
  <cp:revision>1</cp:revision>
  <dc:subject/>
  <dc:title>Załącznik nr 2 do zarządzenia </dc:title>
</cp:coreProperties>
</file>