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rFonts w:cs="Arial" w:ascii="Arial" w:hAnsi="Arial"/>
        </w:rPr>
        <w:t xml:space="preserve">Załącznik nr 3 do Zarządzenia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400"/>
        <w:rPr/>
      </w:pPr>
      <w:r>
        <w:rPr>
          <w:rFonts w:cs="Arial" w:ascii="Arial" w:hAnsi="Arial"/>
        </w:rPr>
        <w:t>Nr 82/2012 z dnia 19 lipca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staw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z z przykładowymi pracami, które mogą być przedmiotem świadczeń rzeczowych wykonywanych przez najemców (dłużników)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i wartość wymienionych  czynności ważny jest od dnia podjęcia Zarządzenia </w:t>
        <w:br/>
        <w:t>i obowiązuje w danym roku kalendarzowym i na czas sporządzania aneksu do umowy najm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kalkulacja nie zostanie zmieniona, to obowiązuje w następnym roku kalendarz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zykładowe czynności, które mogą być przedmiotem świadczeń rzeczowych wykonywanych przez najemców (dłużników) oraz stawki za wykonywanie ww. czynności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prace porządkowe, grabienie, odśnieżanie, </w:t>
        <w:br/>
        <w:t>zamiatanie, uprzątanie terenów administrowanych</w:t>
        <w:br/>
        <w:t xml:space="preserve">przez Gminę Biały Bór    </w:t>
        <w:tab/>
        <w:tab/>
        <w:tab/>
        <w:tab/>
        <w:t xml:space="preserve">         – stawka </w:t>
      </w:r>
      <w:r>
        <w:rPr>
          <w:rFonts w:cs="Arial" w:ascii="Arial" w:hAnsi="Arial"/>
          <w:b/>
        </w:rPr>
        <w:t>6 zł/godz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robne prace remontowo-budowlane </w:t>
        <w:tab/>
        <w:tab/>
        <w:t xml:space="preserve">         – stawka </w:t>
      </w:r>
      <w:r>
        <w:rPr>
          <w:rFonts w:cs="Arial" w:ascii="Arial" w:hAnsi="Arial"/>
          <w:b/>
          <w:color w:val="000000"/>
        </w:rPr>
        <w:t>7 zł/godz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p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zpachlowanie/gładzie ścian i sufi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lowanie ści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lowanie stolarki okiennej, drzwi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lowanie ogrodzeń,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ne;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pomocnicze prace administracyjne </w:t>
        <w:tab/>
        <w:t xml:space="preserve">   </w:t>
        <w:tab/>
        <w:t xml:space="preserve">        – stawka </w:t>
      </w:r>
      <w:r>
        <w:rPr>
          <w:rFonts w:cs="Arial" w:ascii="Arial" w:hAnsi="Arial"/>
          <w:b/>
        </w:rPr>
        <w:t>6 zł/godz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2207" w:hanging="767"/>
        <w:rPr>
          <w:rFonts w:ascii="Arial" w:hAnsi="Arial" w:cs="Arial"/>
        </w:rPr>
      </w:pPr>
      <w:r>
        <w:rPr>
          <w:rFonts w:cs="Arial" w:ascii="Arial" w:hAnsi="Arial"/>
        </w:rPr>
        <w:t>kserowanie dokumentów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2207" w:hanging="767"/>
        <w:rPr>
          <w:rFonts w:ascii="Arial" w:hAnsi="Arial" w:cs="Arial"/>
        </w:rPr>
      </w:pPr>
      <w:r>
        <w:rPr>
          <w:rFonts w:cs="Arial" w:ascii="Arial" w:hAnsi="Arial"/>
        </w:rPr>
        <w:t>prace pomocnicze przy porządkowaniu akt w archiwum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2207" w:hanging="767"/>
        <w:rPr>
          <w:rFonts w:ascii="Arial" w:hAnsi="Arial" w:cs="Arial"/>
        </w:rPr>
      </w:pPr>
      <w:r>
        <w:rPr>
          <w:rFonts w:cs="Arial" w:ascii="Arial" w:hAnsi="Arial"/>
        </w:rPr>
        <w:t>roznoszenie korespondencj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708"/>
        </w:tabs>
        <w:ind w:left="2207" w:hanging="22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4"/>
        </w:tabs>
        <w:ind w:left="170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3:00Z</dcterms:created>
  <dc:creator>Kwolek</dc:creator>
  <dc:description/>
  <cp:keywords/>
  <dc:language>en-US</dc:language>
  <cp:lastModifiedBy>Kwolek</cp:lastModifiedBy>
  <dcterms:modified xsi:type="dcterms:W3CDTF">2012-07-20T11:33:00Z</dcterms:modified>
  <cp:revision>1</cp:revision>
  <dc:subject/>
  <dc:title>Załącznik nr 3 do Zarządzenia </dc:title>
</cp:coreProperties>
</file>