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rFonts w:cs="Arial" w:ascii="Arial" w:hAnsi="Arial"/>
        </w:rPr>
        <w:t xml:space="preserve">Załącznik nr 1 do Zarządzenia </w:t>
      </w:r>
    </w:p>
    <w:p>
      <w:pPr>
        <w:pStyle w:val="Normal"/>
        <w:ind w:firstLine="5400"/>
        <w:rPr>
          <w:rFonts w:ascii="Arial" w:hAnsi="Arial" w:cs="Arial"/>
        </w:rPr>
      </w:pPr>
      <w:r>
        <w:rPr>
          <w:rFonts w:cs="Arial" w:ascii="Arial" w:hAnsi="Arial"/>
        </w:rPr>
        <w:t>Burmistrza Białego Boru</w:t>
      </w:r>
    </w:p>
    <w:p>
      <w:pPr>
        <w:pStyle w:val="Normal"/>
        <w:ind w:firstLine="5400"/>
        <w:rPr/>
      </w:pPr>
      <w:r>
        <w:rPr>
          <w:rFonts w:cs="Arial" w:ascii="Arial" w:hAnsi="Arial"/>
        </w:rPr>
        <w:t>nr 82/2012 z dnia 19 lipca 2012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NEKS DO UMOWY NAJM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lokalu mieszkalnego położonego </w:t>
        <w:br/>
      </w:r>
    </w:p>
    <w:p>
      <w:pPr>
        <w:pStyle w:val="Normal"/>
        <w:rPr/>
      </w:pPr>
      <w:r>
        <w:rPr>
          <w:rFonts w:cs="Arial" w:ascii="Arial" w:hAnsi="Arial"/>
        </w:rPr>
        <w:t>w................................................................................................z dnia ……....…..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y w dniu .............................. pomięd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mistrzem Białego Boru Panem Franciszkiem Lechem Kwaśniewskim</w:t>
      </w:r>
    </w:p>
    <w:p>
      <w:pPr>
        <w:pStyle w:val="Normal"/>
        <w:rPr/>
      </w:pPr>
      <w:r>
        <w:rPr>
          <w:rFonts w:cs="Arial" w:ascii="Arial" w:hAnsi="Arial"/>
        </w:rPr>
        <w:t>a najemcą ........................................................................................................................................</w:t>
      </w:r>
    </w:p>
    <w:p>
      <w:pPr>
        <w:pStyle w:val="Normal"/>
        <w:ind w:left="283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isko i imię najemcy (dłużnika)</w:t>
      </w:r>
    </w:p>
    <w:p>
      <w:pPr>
        <w:pStyle w:val="Normal"/>
        <w:ind w:left="283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. ………………………………………………………………………………..................</w:t>
      </w:r>
    </w:p>
    <w:p>
      <w:pPr>
        <w:pStyle w:val="Normal"/>
        <w:ind w:left="354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§ 1. Strony umowy zgodnie ustalają, że spłata całości  lub części zadłużenia z tytułu czynszu może następować w formie świadczenia rzeczowego (świadczenie innego rodzaju – art. 453 kc i art. 659 k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§ 2. Najemca (dłużnik) może zatem regulować swoje zaległe zobowiązania wynikające z umowy wobec wynajmującego poprzez świadczenie różnych czynności uzgodnionych z wynajmującym pod względem rodzaju  i zakre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zczególności strony ustalają wartość czynności wykonywanych przez najemc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trike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§3. Wartość czynności (w tym rodzaj i zakres) wykonywanych przez najemcę określają strony w formie kalkulacji stanowiącej załącznik do niniejszego aneksu. </w:t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4. 1. Najemca (dłużnik) zobowiązuje się do należytego wykonywania czynności objętych niniejszą umową. W przypadku nie należytego wykonywania zobowiązania wynajmującemu przysługuje prawo do rozwiązania umowy w części objętej niniejszym aneksem bez zachowania okresu wypowiedzeni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Najemca (dłużnik) rozpoczyna wykonywanie czynności objętych aneksem począwszy od dnia ………………….w jednostce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5. Aneks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  <w:tab/>
        <w:tab/>
        <w:tab/>
        <w:tab/>
        <w:t>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jemca</w:t>
        <w:tab/>
        <w:tab/>
        <w:tab/>
        <w:tab/>
        <w:tab/>
        <w:tab/>
        <w:tab/>
        <w:t xml:space="preserve">      Gmina Biały Bó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dłużnik)</w:t>
        <w:tab/>
        <w:tab/>
        <w:tab/>
        <w:tab/>
        <w:tab/>
        <w:tab/>
        <w:tab/>
        <w:t xml:space="preserve">          (wierzyci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20:00Z</dcterms:created>
  <dc:creator>Kwolek</dc:creator>
  <dc:description/>
  <cp:keywords/>
  <dc:language>en-US</dc:language>
  <cp:lastModifiedBy>Kwolek</cp:lastModifiedBy>
  <cp:lastPrinted>2012-07-19T12:59:00Z</cp:lastPrinted>
  <dcterms:modified xsi:type="dcterms:W3CDTF">2012-07-19T10:59:00Z</dcterms:modified>
  <cp:revision>7</cp:revision>
  <dc:subject/>
  <dc:title>Załącznik nr 1 do Zarządzenia </dc:title>
</cp:coreProperties>
</file>