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liczenie                                                                                                                  za miesiąc 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ię i nazwisko dłużnika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zamieszkania dłużnika …………………………………………………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ość odpracowanych godzin ………………………………………………………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dzaj czynności wykonanych przez dłużnika ……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liczenie wartości świadczenia rzeczowego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Ilość godzin przepracowanych w miesiącu …………… x ............ zł./godz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odpracowania w miesiącu 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</w:t>
      </w:r>
      <w:r>
        <w:rPr>
          <w:rFonts w:cs="Arial" w:ascii="Arial" w:hAnsi="Arial"/>
          <w:sz w:val="24"/>
          <w:szCs w:val="24"/>
        </w:rPr>
        <w:t>..................                                                        …………………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ata i podpis pracownika Gminy                                            Podpis dłużnik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Zatwierdził: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0:08:00Z</dcterms:created>
  <dc:creator>Kwolek</dc:creator>
  <dc:description/>
  <cp:keywords/>
  <dc:language>en-US</dc:language>
  <cp:lastModifiedBy>Kwolek</cp:lastModifiedBy>
  <cp:lastPrinted>2012-07-20T12:12:00Z</cp:lastPrinted>
  <dcterms:modified xsi:type="dcterms:W3CDTF">2012-07-20T10:13:00Z</dcterms:modified>
  <cp:revision>2</cp:revision>
  <dc:subject/>
  <dc:title>Rozliczenie                                                                                                                  za miesiąc </dc:title>
</cp:coreProperties>
</file>